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lp Sheet 1 – Note tak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ash or Treasu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ash or treasure is a method of note-taking which requires you to pick out only keywords and phrases from larger sections of tex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ly record the treasure, facts that answer your question, do not record any trash, other facts that do not answer your questio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k your teacher for a demonstration if you need on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ference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28"/>
          </w:rPr>
          <w:t>www.paterson.k12.nj.us/schools/ps08/curriculum/Library/Study%20Skills%20for%20Independent%20Learning%20and%20Note%20Taking/Trash%20and%20Treasure%201.30.07.pdf</w:t>
        </w:r>
      </w:hyperlink>
      <w:r>
        <w:rPr>
          <w:rFonts w:cs="Arial" w:ascii="Arial" w:hAnsi="Arial"/>
          <w:sz w:val="28"/>
        </w:rPr>
        <w:t xml:space="preserve"> Retrieved 20/04/12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rf, Slurp, Summarise</w:t>
      </w:r>
    </w:p>
    <w:p>
      <w:pPr>
        <w:pStyle w:val="Normal"/>
        <w:rPr/>
      </w:pPr>
      <w:r>
        <w:rPr/>
        <w:t>Try the following 3S Flexi-reading Formula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SURF              </w:t>
            </w:r>
            <w:r>
              <w:rPr>
                <w:rFonts w:cs="Arial" w:ascii="Arial" w:hAnsi="Arial"/>
                <w:sz w:val="28"/>
              </w:rPr>
              <w:t>surf through the text quickly to get an overview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</w:rPr>
              <w:t>SLURP</w:t>
            </w:r>
            <w:r>
              <w:rPr>
                <w:rFonts w:cs="Arial" w:ascii="Arial" w:hAnsi="Arial"/>
                <w:sz w:val="28"/>
              </w:rPr>
              <w:t xml:space="preserve">            reading some sections deeply, literally slurping the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  </w:t>
            </w:r>
            <w:r>
              <w:rPr>
                <w:rFonts w:cs="Arial" w:ascii="Arial" w:hAnsi="Arial"/>
                <w:sz w:val="28"/>
              </w:rPr>
              <w:t>meaning from the tex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</w:rPr>
              <w:t>SUMMARISE</w:t>
            </w:r>
            <w:r>
              <w:rPr>
                <w:rFonts w:cs="Arial" w:ascii="Arial" w:hAnsi="Arial"/>
                <w:sz w:val="28"/>
              </w:rPr>
              <w:t xml:space="preserve">  making short verbal/mental/note/diagram or mindmap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  </w:t>
            </w:r>
            <w:r>
              <w:rPr>
                <w:rFonts w:cs="Arial" w:ascii="Arial" w:hAnsi="Arial"/>
                <w:sz w:val="28"/>
              </w:rPr>
              <w:t>summaries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feren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. Gawith, Research Success, p8, ESA Publications (NZ) Ltd 200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terson.k12.nj.us/schools/ps08/curriculum/Library/Study Skills for Independent Learning and Note Taking/Trash and Treasure 1.30.07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43:00Z</dcterms:created>
  <dc:creator>Ministry of Education</dc:creator>
  <dc:description/>
  <cp:keywords/>
  <dc:language>en-US</dc:language>
  <cp:lastModifiedBy>Ministry of Education</cp:lastModifiedBy>
  <dcterms:modified xsi:type="dcterms:W3CDTF">2012-04-20T07:02:00Z</dcterms:modified>
  <cp:revision>1</cp:revision>
  <dc:subject/>
  <dc:title>Help Sheet 1 – Note taking</dc:title>
</cp:coreProperties>
</file>